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kce: Decentralizace vytápění objekt B 16 Bludov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vestor:  VOP CZ,s.p. Dukelská 102 Šenov u N. Jičí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Výpočet expanzního zařízení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ýpočet tlakové expanzní nádrže je proveden dle ČSN 06083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Obsah vody v systému:                                  1800 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bsolutní statický tlak:                                    280 kP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ejvyšší pracovní přetlak:               :              180 kP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plotní spád  75/65 st.C ma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likost expanzní nádrž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Q = V x 1.3 = 1800  l x 0.0355 x 1.3 = 83.07 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likost EN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28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= V x ----------------  = 83.07 x 2.8 =232.6 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280 – 18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vržená tlaková expanzní nádrž o obsahu  250 l vyhoví pro daný systé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Krhové  10/20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pracoval: Plandor JIř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5:32:00Z</dcterms:created>
  <dc:creator>uživatel</dc:creator>
  <dc:description/>
  <cp:keywords/>
  <dc:language>en-US</dc:language>
  <cp:lastModifiedBy>uživatel</cp:lastModifiedBy>
  <cp:lastPrinted>2017-10-24T16:40:00Z</cp:lastPrinted>
  <dcterms:modified xsi:type="dcterms:W3CDTF">2017-10-24T15:32:00Z</dcterms:modified>
  <cp:revision>2</cp:revision>
  <dc:subject/>
  <dc:title>Akce Rodinný domek p</dc:title>
</cp:coreProperties>
</file>